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ar Modeling 2.0 – Exeter Sty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5016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5pt;mso-position-vertical-relative:text;margin-left:2.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4495" cy="449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298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0.2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1000760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76593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1410335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pt;mso-position-vertical-relative:text;margin-left:-1.6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663575"/>
            <wp:effectExtent l="0" t="0" r="0" b="0"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3pt;mso-position-vertical-relative:text;margin-left:-5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57848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2240" w:h="15840"/>
      <w:pgMar w:left="1800" w:right="1080" w:gutter="0" w:header="27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16:00Z</dcterms:created>
  <dc:creator>Lauren Wiltsie</dc:creator>
  <dc:description/>
  <cp:keywords/>
  <dc:language>en-US</dc:language>
  <cp:lastModifiedBy>Lauren Wiltsie</cp:lastModifiedBy>
  <dcterms:modified xsi:type="dcterms:W3CDTF">2017-01-11T04:09:00Z</dcterms:modified>
  <cp:revision>12</cp:revision>
  <dc:subject/>
  <dc:title/>
</cp:coreProperties>
</file>